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стория города Королёва</w:t>
      </w:r>
    </w:p>
    <w:p>
      <w:pPr>
        <w:pStyle w:val="Normal"/>
        <w:ind w:hanging="0"/>
        <w:rPr/>
      </w:pPr>
      <w:r>
        <w:rPr/>
        <w:t>Священник Анатолий Нагорный, клирик храма  св. Митрофана Воронежского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12 апреля - Память Преподобного Иоанна Лествичника, Всемирный день авиации и космонавтики</w:t>
      </w:r>
    </w:p>
    <w:p>
      <w:pPr>
        <w:pStyle w:val="Normal"/>
        <w:ind w:hanging="0"/>
        <w:rPr/>
      </w:pPr>
      <w:r>
        <w:rPr/>
        <w:t xml:space="preserve">Вся история нашего молодого города прошла на глазах старшего поколения его жителей, талантом и трудом которых создавалась ракетно-космическая техника. Город Королёв – колыбель российской космонавтики. Здесь осталась память о той атмосфере творческого и самоотверженного труда, когда в короткий срок было разработано и реализовано множество технических проектов и замыслов, когда русские стали первопроходцами космоса. И ужаснулся Запад непостижимой мощи русской души. Сытая, нетронутая войной Америка и лежавшая в руинах Россия. Кто сильнее? – Мы были сильнее. Русскому человеку только не мешайте, дайте развернуться. И он всё преодолеет. </w:t>
      </w:r>
    </w:p>
    <w:p>
      <w:pPr>
        <w:pStyle w:val="Normal"/>
        <w:ind w:hanging="0"/>
        <w:rPr/>
      </w:pPr>
      <w:r>
        <w:rPr/>
        <w:t>Во время Великой Отечественной войны, в 1941–м и 1942-м годах, мы смогли эвакуировать многие заводы на восток, разработать и организовать производство военной техники, которая по качеству не уступала немецкой, а по количеству к середине 1943 года, на Курской дуге, у нас уже было трёхкратное превосходство по основным её видам.</w:t>
      </w:r>
    </w:p>
    <w:p>
      <w:pPr>
        <w:pStyle w:val="Normal"/>
        <w:ind w:hanging="0"/>
        <w:rPr/>
      </w:pPr>
      <w:r>
        <w:rPr/>
        <w:t>В послевоенные годы, в условиях противостояния Востока и Запада, опираясь на собственные силы, наша страна вышла на ведущие позиции в мире во многих областях науки и техники. В это время сложились научные центры и конструкторские бюро, которые возглавили выдающиеся учёные и замечательные организаторы, среди которых был и Сергей Павлович Королёв. Менее двух (послевоенных!) десятилетий понадобилось, чтобы наша страна стала могущественной космической и ядерной державой.</w:t>
      </w:r>
    </w:p>
    <w:p>
      <w:pPr>
        <w:pStyle w:val="Normal"/>
        <w:ind w:hanging="0"/>
        <w:rPr/>
      </w:pPr>
      <w:r>
        <w:rPr/>
        <w:t>Талант и самоотверженность, способность русских людей к коллективному творчеству, умение трудиться в едином душевном порыве, – особенно раскрылись при создании ракетно-космической техники и решении многогранных сложных технических проблем. В послевоенной стране для этого не было ни экономических предпосылок, ни технических условий. В условиях того времени создание ракетно-космической техники требовало высочайшего творческого напряжения на всех уровнях, от разработки проекта до изготовления уникальных деталей нашими чудо-мастерами. Но мы не только опередили американцев, которые пользовались разработками немецких конструкторов, – образцы нашей космической техники были более совершенными. После запуска первого искусственного спутника Земли американским президентом был задан вопрос: почему русские в условиях тоталитарного режима, который губит на корню любую живую мысль, оказались впереди? Комиссия Конгресса США пришла к выводу, что в нашей стране лучшая система образования и воспитания, основанная на русской классической литературе. Но исчерпывающий ответ на этот вопрос нужно искать в нравственных качествах народа.</w:t>
      </w:r>
    </w:p>
    <w:p>
      <w:pPr>
        <w:pStyle w:val="Normal"/>
        <w:ind w:hanging="0"/>
        <w:rPr/>
      </w:pPr>
      <w:r>
        <w:rPr/>
        <w:t xml:space="preserve">Нация – понятие духовное. Наш народ на основе православной веры обрёл всю полноту духовной жизни, осознал своё нравственное достоинство и создал культуру, выковал свою душу. И сам Сергей Павлович Королёв был глубоко верующим человеком, часто ездил в паломничество в Пюхтицкий монастырь, отдавал в эту нищую тогда обитель свои премии. </w:t>
      </w:r>
    </w:p>
    <w:p>
      <w:pPr>
        <w:pStyle w:val="Normal"/>
        <w:ind w:hanging="0"/>
        <w:rPr/>
      </w:pPr>
      <w:r>
        <w:rPr/>
        <w:t>Греческий народ внёс в историю Православия его богословскую разработку. Народы Ближнего Востока и Египта дали великих молитвенников и подвижников, основателей монашества. Русский народ воспринимал Православие не только как учение веры, но как истину и жизнь, как нравственно оживотворяющую силу. Духовная традиция России характеризуется широтой её проявления, проникновением во все сферы национальной жизни, истории и культуры народа.</w:t>
      </w:r>
    </w:p>
    <w:p>
      <w:pPr>
        <w:pStyle w:val="Normal"/>
        <w:ind w:hanging="0"/>
        <w:rPr/>
      </w:pPr>
      <w:r>
        <w:rPr/>
        <w:t>Первый полёт человека в космос состоялся 12 апреля. Православная Церковь празднует в этот день память великого святого Иоанна Лествичника. Белокаменный храм во имя его на территории Московского Кремля был построен ещё в XIV веке Иоанном Калитой. Летописец сообщает: «В 1329 году построена каменная церковь Иоанна Лествичника, что под колоколами – первая колокольня в Москве, а может быть и на Руси». Начало лития колоколов есть начало инженерного дела на Руси. И связано оно с именем великого святого, который в своей книге «Лествица» как бы с инженерной точностью изложил строение человеческой души и путь её к совершенству по 30 ступеням движения от добродетели к добродетели.</w:t>
      </w:r>
    </w:p>
    <w:p>
      <w:pPr>
        <w:pStyle w:val="Normal"/>
        <w:ind w:hanging="0"/>
        <w:rPr/>
      </w:pPr>
      <w:r>
        <w:rPr/>
        <w:t xml:space="preserve">Православные жители Королёва решили построить в городе собор, который предполагается освятить в честь Иоанна Лествичника и Сергия Радонежского, небесного покровителя Сергея Павловича Королёва. Верят в возможность возобновления богослужений в храме преподобного Иоанна Лествичника на территории Московского Кремля. Там директор музеев, как известно, – дочь первого космонавта, кандидат искусствоведения Елена Юрьевна Гагарина. Это не может быть простым совпадением. Это Промысл Божий. </w:t>
      </w:r>
    </w:p>
    <w:p>
      <w:pPr>
        <w:pStyle w:val="Normal"/>
        <w:ind w:hanging="0"/>
        <w:rPr/>
      </w:pPr>
      <w:r>
        <w:rPr/>
        <w:t>Будем верить, что народ, который прошёл ступени вдохновенного творческого труда, открывшего ему дорогу в видимое небо, пройдёт ступени духовного совершенствования, которые откроют ему путь в Небо Духовное, по молитвам Иоанна Лествичника, Сергия Радонежского и всех русских святых.</w:t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11:08:00Z</dcterms:created>
  <dc:creator>vvv</dc:creator>
  <dc:description/>
  <dc:language>en-US</dc:language>
  <cp:lastModifiedBy>vvv</cp:lastModifiedBy>
  <dcterms:modified xsi:type="dcterms:W3CDTF">2007-04-01T11:11:00Z</dcterms:modified>
  <cp:revision>1</cp:revision>
  <dc:subject/>
  <dc:title>История города Королёва</dc:title>
</cp:coreProperties>
</file>